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81"/>
        <w:gridCol w:w="2275"/>
      </w:tblGrid>
      <w:tr>
        <w:trPr>
          <w:trHeight w:val="9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-113" w:right="-68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2700</wp:posOffset>
                  </wp:positionV>
                  <wp:extent cx="1884045" cy="628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ind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ÇÃO DE ALUNOS DOS CURSOS SUPERIORES DO IFG PARA ESTÁGIO INTERNACIONAL NO PROJETO LAPASSION (ERASMUS+)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pacing w:val="-4"/>
              </w:rPr>
              <w:t>FORMULÁRIO PARA ANÁLISE DO CURRÍCULO LATTES</w:t>
            </w:r>
          </w:p>
        </w:tc>
      </w:tr>
      <w:tr>
        <w:trPr>
          <w:trHeight w:val="79" w:hRule="atLeast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citante:</w:t>
            </w:r>
          </w:p>
        </w:tc>
      </w:tr>
      <w:tr>
        <w:trPr>
          <w:trHeight w:val="397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Curso: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Câmpus do IFG:</w:t>
            </w:r>
          </w:p>
        </w:tc>
      </w:tr>
      <w:tr>
        <w:trPr>
          <w:trHeight w:val="397" w:hRule="atLeast"/>
        </w:trPr>
        <w:tc>
          <w:tcPr>
            <w:tcW w:w="7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fldChar w:fldCharType="begin">
                <w:ffData>
                  <w:name w:val="__Fieldmark__2_1181948294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1181948294"/>
            <w:bookmarkStart w:id="1" w:name="__Fieldmark__2_1181948294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6"/>
        <w:gridCol w:w="850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V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. POR ATIV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OS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em Projetos de Pesqui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Projetos de Extens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CC em curso técnico de nível mé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30&lt;CH&l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CH&g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Diploma de conclusão de curso de ingl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e conclusão de curso de espan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articipação em programa de iniciação científica e tecnoló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ublicaçã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capítul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A e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C00000"/>
                <w:sz w:val="20"/>
                <w:szCs w:val="20"/>
                <w:highlight w:val="yellow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Trabalho publicado em anais de event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Trabalho publicado publicado em anais de evento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t-BR"/>
              </w:rPr>
              <w:t>Coeficiente de Rendimento Acadêmico (C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2) = CRA*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4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TOTAL (SB1 + SB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3817"/>
      </w:tblGrid>
      <w:tr>
        <w:trPr>
          <w:trHeight w:val="170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bservações: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__Fieldmark__59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natura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ata:</w:t>
            </w:r>
          </w:p>
          <w:p>
            <w:pPr>
              <w:pStyle w:val="Normal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footerReference w:type="default" r:id="rId3"/>
      <w:type w:val="continuous"/>
      <w:pgSz w:w="11906" w:h="16838"/>
      <w:pgMar w:left="1304" w:right="1021" w:gutter="0" w:header="0" w:top="1021" w:footer="72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1454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1.4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5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38:00Z</dcterms:modified>
  <cp:revision>4</cp:revision>
  <dc:subject/>
  <dc:title>Ofício nº 01/GAB/IFG/2009</dc:title>
</cp:coreProperties>
</file>